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6600"/>
          <w:sz w:val="28"/>
        </w:rPr>
        <w:t>3</w:t>
      </w:r>
      <w:r>
        <w:rPr>
          <w:color w:val="FF6600"/>
          <w:sz w:val="28"/>
          <w:vertAlign w:val="superscript"/>
        </w:rPr>
        <w:t>rd</w:t>
      </w:r>
      <w:r>
        <w:rPr>
          <w:color w:val="FF66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______________  Date __ 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_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_________________Date (of Article)_________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_______________</w:t>
      </w:r>
    </w:p>
    <w:p>
      <w:pPr>
        <w:pStyle w:val="Normal"/>
        <w:spacing w:lineRule="auto" w:line="240"/>
        <w:rPr>
          <w:sz w:val="20"/>
        </w:rPr>
      </w:pPr>
      <w:r>
        <w:rPr/>
        <w:t>Author(s) or Editors _______________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717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bt In Birmingham 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Lo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tions Tak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porting Details  </w:t>
            </w:r>
            <w:r>
              <w:rPr>
                <w:color w:val="FF0000"/>
              </w:rPr>
              <w:t>Need 10 Supporting 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 preliminary deal approved Friday with Wall Street bankers would allow Alabama's most populous county to avoid the embarrassment of filing the largest municipal bankruptcy in U.S. histor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But to help bail their local government out of $3 billion in sewer debt, residents could see tax increases, service reductions and decades of sewer rate hik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Jefferson County has been trying since 2008 to avoid filing bankruptcy over some $3.1 billion in debt, which resulted from a mix of outdated sewer pipes, the lagging economy, court rulings and public corruption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t the same time, it faces a separate shortfall of as much as $50 million in its operating budget because courts struck down a major local tax as unconstitutiona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agreement would cap sewer rate increases at 8.2 percent annually for the first three years, followed by yearly increases of as much as 3.25 percent for an indefinite perio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In the first year, the median monthly bill would increase by $3.10 to $40.84, said the commission presid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settlement proposal with Wall Street investors led by JPMorgan Chase &amp; Co includes the lenders agreeing to forgive about $1 billion in debt, the county refinancing about $2 billion, and the a series of sewer rate increas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The commission approved it 4-1, with George Bowman casting the dissenting vo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"They are balancing this debt on the back of the poor," Bowman said afterward.</w:t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04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19T17:04:00Z</dcterms:modified>
  <cp:revision>2</cp:revision>
  <dc:subject/>
  <dc:title>Main Idea</dc:title>
</cp:coreProperties>
</file>